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Znak spr. S.270.2.5.2022</w:t>
      </w:r>
    </w:p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ałącznik nr 4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i/>
          <w:i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W związku ze złożeniem oferty w II postępowaniu o udzielenie zamówienia publicznego prowadzonym przez Zamawiającego –  Nadleśnictwo Jamy w trybie podstawowym (Wariant I) na </w:t>
      </w:r>
      <w:r>
        <w:rPr>
          <w:rFonts w:cs="Arial" w:ascii="Cambria" w:hAnsi="Cambria"/>
          <w:b/>
          <w:i/>
          <w:sz w:val="22"/>
          <w:szCs w:val="22"/>
        </w:rPr>
        <w:t>„Budowa dojazdu pożarowego nr 13 w Leśnictwie Wąkop na potrzeby Nadleśnictwa Jamy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2867115620"/>
      <w:bookmarkStart w:id="1" w:name="__Fieldmark__0_2867115620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1 r., poz. 275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2867115620"/>
      <w:bookmarkStart w:id="3" w:name="__Fieldmark__1_2867115620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1 r., poz. 275 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pacing w:lineRule="auto" w:line="276"/>
        <w:jc w:val="both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Dokument może być podpisany wedle wyboru Wykonawcy kwalifikowanym podpisem elektronicznym podpisem zaufanym lub podpisem osobistym przez wykonawcę.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7:30:00Z</dcterms:created>
  <dc:creator>Marlena Olszewska</dc:creator>
  <dc:description/>
  <cp:keywords/>
  <dc:language>en-US</dc:language>
  <cp:lastModifiedBy>Agnieszka Kozłowska2</cp:lastModifiedBy>
  <cp:lastPrinted>2021-11-02T07:07:00Z</cp:lastPrinted>
  <dcterms:modified xsi:type="dcterms:W3CDTF">2022-06-13T10:29:00Z</dcterms:modified>
  <cp:revision>19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